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1257300" cy="2171700"/>
                <wp:effectExtent l="0" t="635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6pt" to="296.95pt,296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9315" cy="3596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04" t="-5" r="-3" b="30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 into edit this page – Highlight Parent letter words -go to Insert images and files –then go to upload files section – then browse – which goes to your computer find the word doc the letter –open it – then upload it – choose the link option -then double click to create the link </w:t>
      </w:r>
    </w:p>
    <w:p>
      <w:pPr>
        <w:pStyle w:val="Normal"/>
        <w:rPr/>
      </w:pPr>
      <w:r>
        <w:rPr/>
        <w:drawing>
          <wp:inline distT="0" distB="0" distL="0" distR="0">
            <wp:extent cx="3547745" cy="2057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378" t="37851" r="17533" b="1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22:00Z</dcterms:created>
  <dc:creator>Margot McKeegan</dc:creator>
  <dc:description/>
  <cp:keywords/>
  <dc:language>en-US</dc:language>
  <cp:lastModifiedBy>Margot McKeegan</cp:lastModifiedBy>
  <dcterms:modified xsi:type="dcterms:W3CDTF">2009-04-27T10:42:00Z</dcterms:modified>
  <cp:revision>2</cp:revision>
  <dc:subject/>
  <dc:title> </dc:title>
</cp:coreProperties>
</file>